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90"/>
        <w:gridCol w:w="668"/>
        <w:gridCol w:w="6857"/>
      </w:tblGrid>
      <w:tr>
        <w:trPr>
          <w:trHeight w:val="630" w:hRule="atLeast"/>
        </w:trPr>
        <w:tc>
          <w:tcPr>
            <w:tcW w:w="959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仿宋_GB2312;仿宋" w:hAnsi="仿宋_GB2312;仿宋"/>
                <w:kern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9598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涵江区公开招聘新任教师岗位设置一览表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名称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招聘岗位）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考人数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岗位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</w:p>
          <w:p>
            <w:pPr>
              <w:pStyle w:val="Normal"/>
              <w:spacing w:lineRule="exact" w:line="280"/>
              <w:ind w:firstLine="1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spacing w:lineRule="exact" w:line="280"/>
              <w:ind w:firstLine="1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  <w:p>
            <w:pPr>
              <w:pStyle w:val="Normal"/>
              <w:spacing w:lineRule="exact" w:line="280"/>
              <w:ind w:firstLine="1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江中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数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侨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政治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江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莆田侨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地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江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体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侨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璜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国欢中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数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璜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国欢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物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2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璜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国欢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生物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欢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历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璜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3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地理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璜中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93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语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第二实验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涵西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口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白塘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国欢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塘头学校（小学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江口中心小学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、石庭中心小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梧塘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数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涵西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三江口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白塘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欢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塘头学校（小学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江口中心小学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庭中心小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、梧塘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萩芦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英语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涵西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三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萩芦中心小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音乐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欢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石庭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梧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美术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石庭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梧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体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实验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白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塘头学校（小学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信息技术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白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国欢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石庭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梧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心理健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塘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国欢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塘头学校（小学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口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石庭中心小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11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教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幼儿园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、第二实验幼儿园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、涵西幼儿园（含保利分园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口中心幼儿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、国欢中心幼儿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、塘头学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cs="宋体;SimSun" w:ascii="宋体;SimSun" w:hAnsi="宋体;SimSun"/>
                <w:szCs w:val="21"/>
              </w:rPr>
              <w:t>)1</w:t>
            </w:r>
            <w:r>
              <w:rPr>
                <w:rFonts w:ascii="宋体;SimSun" w:hAnsi="宋体;SimSun" w:cs="宋体;SimSun"/>
                <w:szCs w:val="21"/>
              </w:rPr>
              <w:t>人、江口中心幼儿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、石庭中心幼儿园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、梧塘中心幼儿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萩芦中心幼儿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、新县中心幼儿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、庄边中心幼儿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女儿童活动中心幼儿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（委托）。</w:t>
            </w:r>
          </w:p>
        </w:tc>
      </w:tr>
    </w:tbl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_GB2312;仿宋" w:hAnsi="仿宋_GB2312;仿宋" w:cs="仿宋"/>
          <w:szCs w:val="21"/>
        </w:rPr>
      </w:pPr>
      <w:r>
        <w:rPr>
          <w:rFonts w:ascii="仿宋_GB2312;仿宋" w:hAnsi="仿宋_GB2312;仿宋" w:cs="仿宋"/>
          <w:szCs w:val="21"/>
        </w:rPr>
        <w:t>说明：涵江区妇女儿童活动中心幼儿园为涵江区妇联举办的幼儿园。</w:t>
      </w:r>
    </w:p>
    <w:p>
      <w:pPr>
        <w:pStyle w:val="Normal"/>
        <w:rPr>
          <w:rFonts w:ascii="仿宋_GB2312;仿宋" w:hAnsi="仿宋_GB2312;仿宋" w:cs="仿宋"/>
          <w:szCs w:val="21"/>
        </w:rPr>
      </w:pPr>
      <w:r>
        <w:rPr>
          <w:rFonts w:cs="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