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八道壕镇九年一贯制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23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新立屯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43</w:t>
            </w:r>
            <w:r>
              <w:rPr/>
              <w:t>公里。</w:t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49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2-08-09T05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