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黑山县教育局所属学校</w:t>
      </w:r>
      <w:r>
        <w:rPr/>
        <w:t>2022</w:t>
      </w:r>
      <w:r>
        <w:rPr/>
        <w:t>年面向高校公开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</w:t>
      </w:r>
      <w:r>
        <w:rPr/>
        <w:t>职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2036"/>
        <w:gridCol w:w="831"/>
        <w:gridCol w:w="1529"/>
        <w:gridCol w:w="1494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省黑山北关实验学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三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大虎山镇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8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新立屯镇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43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小东镇初级中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46</w:t>
            </w:r>
            <w:r>
              <w:rPr/>
              <w:t>公里。</w:t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21:46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2-08-09T05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